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San Juanito de Escobe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PRIMER AVANCE DE GESTION FINANCIERA - AL 30 DE JUNIO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EL PROGRAMA DE PRESTACION DE SERVICIOS HA CUMPLIDO CON EL 4.2% DE LO PROGRAM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ROGRAMA PROYECTOS DE INVERSION HA CUMPLIDO CON EL 7.7% DE LO PROGRAM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19:00Z</dcterms:created>
  <dc:creator>ISC Heriberto Ocaña Navarro</dc:creator>
  <dc:description/>
  <cp:keywords/>
  <dc:language>en-US</dc:language>
  <cp:lastModifiedBy>PC</cp:lastModifiedBy>
  <dcterms:modified xsi:type="dcterms:W3CDTF">2018-03-07T15:26:00Z</dcterms:modified>
  <cp:revision>3</cp:revision>
  <dc:subject/>
  <dc:title/>
</cp:coreProperties>
</file>