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C.P. GUADALUPE JANETH AMAYA RAMO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0-08-03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3-08T23:29:00Z</dcterms:modified>
  <cp:revision>3</cp:revision>
  <dc:subject/>
  <dc:title/>
</cp:coreProperties>
</file>